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060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181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470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25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884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84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036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107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515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80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71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41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487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50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808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