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154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09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79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888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28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5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37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402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133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7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2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89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24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