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302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82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626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464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901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392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23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972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879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969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252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318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869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243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56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840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320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