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35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72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511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03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2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214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7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36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23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9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9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84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93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22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98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