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9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6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174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17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16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33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638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28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51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560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02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9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28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