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025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041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16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9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728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76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79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62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99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837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79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3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28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0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204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163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957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