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600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630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009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557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762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95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947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288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248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399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735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034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793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499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760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