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55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906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280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669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373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817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54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589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809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540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296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089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684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