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212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460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394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917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543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178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5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37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826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518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1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77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26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8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636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25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020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