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005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077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647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723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41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3872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357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872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862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2219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823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373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161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095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694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