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6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40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7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00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592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28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371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0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74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8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1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6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30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