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373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49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17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396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173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540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505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57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85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91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94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469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87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69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656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6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3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