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59765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59012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91737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77219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18681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06728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94664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69473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63317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12343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8491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15008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29965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87291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52945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