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40508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369064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38471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150368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689376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740849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426354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263481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022315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265008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69222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13320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083652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