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921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737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803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597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460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07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96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076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3367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8486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382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9486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137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378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528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1989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579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