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1378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26647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1194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2559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8734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86837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2506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306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8369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415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475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208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456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901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6656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