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460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3140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172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9016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470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900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406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251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8626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183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754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241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881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