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740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6121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3447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087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322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92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37245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569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165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46185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0321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133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881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782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242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4390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232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