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49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385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0474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343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678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086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353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2393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8388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72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87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8248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583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871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025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