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281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55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186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57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21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33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636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107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380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88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398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07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83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