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47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6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21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01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1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32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11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98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581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0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89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2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15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29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64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420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