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4529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1318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0770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8735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77753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8928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5850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36400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6354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59209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7330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9917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0621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5275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0533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