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806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707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570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148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119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817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719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747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10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714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398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530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887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