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244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18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546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710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0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262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515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388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967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090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817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338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10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424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890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132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552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