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9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48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7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369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21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51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09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32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387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160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23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060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404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86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053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