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264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69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7747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5964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538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347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0057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465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983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5881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09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576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565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