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560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791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704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54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133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8197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983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246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11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8464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52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01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3318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924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510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5913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144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