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1662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6422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3191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7189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742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60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751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171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6330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7378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738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5696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68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20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96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