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1458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49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3445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247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439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31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6028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9472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84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650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02835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365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008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