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3384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644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0318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941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33480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35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1206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982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151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3161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4532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35408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993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32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808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370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8664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