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428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060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6718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0836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452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9393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6731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258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19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95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8183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2544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623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961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928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