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658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14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90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45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474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58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256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26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24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505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4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2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778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