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8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6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47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24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95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517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9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06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9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35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351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8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53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23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0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6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50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