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024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703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907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665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221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548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608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067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805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29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728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321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66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904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123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