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730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09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811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88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313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03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751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373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799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495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874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613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017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