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2895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579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382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215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852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535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496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036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558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137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720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69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510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122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537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771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622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