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886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518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395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044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70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881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000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623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236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069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891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844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932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508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648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