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21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16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485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692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072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411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548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53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85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673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417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757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373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