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973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835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437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850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92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438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247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525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535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565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712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13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159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372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558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889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18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