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277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96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35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07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9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8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895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980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058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47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80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031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3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66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61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