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286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624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278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287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016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28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22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696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263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95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821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57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021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