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02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6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23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814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522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99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44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80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8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41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523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1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85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52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