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4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773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503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114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041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969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545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425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665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147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912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63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626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510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382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