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213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59525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847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3856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512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53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06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6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4852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84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023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1826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824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