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1265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961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51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75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4369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336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3718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1002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6918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9035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834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049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419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817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929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393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27128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