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28911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68588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3516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88428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3691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66763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05737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5209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70970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15645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38285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00049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78848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44132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23083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