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161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428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8124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1004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521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394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1254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9112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463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445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6208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0078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684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