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39198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76891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2762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33044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66791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00147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39806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0548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80331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06653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06437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11290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73295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60211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87968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98118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69959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