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7840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092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4290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0029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651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109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151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8512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4196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0070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496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62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246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526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042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