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46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57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974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14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204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58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117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2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2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2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